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hereby authorized to distribute this software provide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harged in association with its distribution is a disk distribu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shareware concept is explained in your catalog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When distributing this software, please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use the self-extracting file UMM11.EXE whenever possibl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f-extracting file, you will probably hav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wo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stantly being revised and enhanc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btain this software directly from Torbert Data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the latest release.  Torbert Data Systems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nd other TDS shareware products through the monthl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  If you are not an ASP approved disk vendor and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this and other TDS products, pleas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The latest versions of all TDS share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TDS Support BBS.  Full access is granted on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descriptions of UMM may be used in you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 v1.1. The Ultimate MailList Manager! Very easy to use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 v1.1. Powerful MailList program. Maintain unlimited categori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Extension user-definable information, notes, much more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 v1.1 Maintain multiple mailing lists by user definable categorie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on information, unlimited notes, easily import and expor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See why this program is the Ultimate MailList Manager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let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 v1.1 Maintain multiple mailing lists of virtually unlimited size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categories, allows for extension information, easily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, keep detailed notes by date, time and subject.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one category or define special mailings than span sever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mailing list program, but it does so much more.  An excell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sales prospects, customer lists, also ideal for clubs an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embership rosters, excellent for home use as well.  See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Ultimate MailList Manager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